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Brown Sugar Pralines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lb.</w:t>
        <w:tab/>
        <w:tab/>
        <w:t>brown sugar (2 1/3 c., firmly packed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/3 c.</w:t>
        <w:tab/>
        <w:tab/>
        <w:t>evaporated milk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T.</w:t>
        <w:tab/>
        <w:tab/>
        <w:t>but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c.</w:t>
        <w:tab/>
        <w:tab/>
        <w:t>pecan halv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dash of sal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In 3 qt. heavy saucepan, combine sugar, evap. milk, and butter.  Place over high heat, stir constantly till boiling.  Reduce heat to medium and cook until it forms a soft ball when dripped into cold water. (236 degrees)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move from heat, add vanilla, salt, and pecan halves and beat with a wooden spoon until mixture just begins to thicken (2-4 minutes.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Drop from spoon into paper-lined muffin pans.  If the candy becomes too stiff while spooning, you may gently heat it to soften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51:00Z</dcterms:created>
  <dc:creator>David M. Ihnat</dc:creator>
  <dc:description/>
  <dc:language>en-US</dc:language>
  <cp:lastModifiedBy>David M. Ihnat</cp:lastModifiedBy>
  <dcterms:modified xsi:type="dcterms:W3CDTF">1999-11-25T20:28:00Z</dcterms:modified>
  <cp:revision>4</cp:revision>
  <dc:subject/>
  <dc:title>Peanut Brittle</dc:title>
</cp:coreProperties>
</file>