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Toffee Candy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ugar, granulated</w:t>
        <w:tab/>
        <w:t>2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utter</w:t>
        <w:tab/>
        <w:tab/>
        <w:tab/>
        <w:t>1 lb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ecans, broken</w:t>
        <w:tab/>
        <w:t>2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2</w:t>
        <w:tab/>
        <w:tab/>
        <w:tab/>
        <w:t>Hershey bars, "regular size"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ut butter, sugar &amp; pecans in a heavy pan and cook on high heat until mixture turns a tan color and starts to steam or smoke.  Pour onto greased jelly roll pan.  Place candy bars on top and spread when they mel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This </w:t>
      </w:r>
      <w:r>
        <w:rPr>
          <w:rFonts w:cs="ZapfHumnst BT" w:ascii="ZapfHumnst BT" w:hAnsi="ZapfHumnst BT"/>
          <w:i/>
          <w:sz w:val="24"/>
        </w:rPr>
        <w:t>isn't</w:t>
      </w:r>
      <w:r>
        <w:rPr>
          <w:rFonts w:cs="ZapfHumnst BT" w:ascii="ZapfHumnst BT" w:hAnsi="ZapfHumnst BT"/>
          <w:sz w:val="24"/>
        </w:rPr>
        <w:t xml:space="preserve"> one of Mom's recipes.  It was donated by "Janette", the mother of a co-worker who just wants to be known by her first na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6:34:00Z</dcterms:created>
  <dc:creator>David M. Ihnat</dc:creator>
  <dc:description/>
  <dc:language>en-US</dc:language>
  <cp:lastModifiedBy>David M. Ihnat</cp:lastModifiedBy>
  <dcterms:modified xsi:type="dcterms:W3CDTF">2001-09-30T16:37:00Z</dcterms:modified>
  <cp:revision>3</cp:revision>
  <dc:subject/>
  <dc:title>Peanut Brittle</dc:title>
</cp:coreProperties>
</file>