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Artichoke Dip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rtichoke hearts</w:t>
        <w:tab/>
        <w:tab/>
        <w:tab/>
        <w:t>½ cup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armesan cheese</w:t>
        <w:tab/>
        <w:tab/>
        <w:tab/>
        <w:t>½ cup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ggs</w:t>
        <w:tab/>
        <w:tab/>
        <w:tab/>
        <w:tab/>
        <w:tab/>
        <w:t>2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uisinart ingredient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ake 350 degrees 20-25 m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03:57:00Z</dcterms:created>
  <dc:creator>David M. Ihnat</dc:creator>
  <dc:description/>
  <dc:language>en-US</dc:language>
  <cp:lastModifiedBy>David M. Ihnat</cp:lastModifiedBy>
  <dcterms:modified xsi:type="dcterms:W3CDTF">1999-11-25T20:42:00Z</dcterms:modified>
  <cp:revision>4</cp:revision>
  <dc:subject/>
  <dc:title>Peanut Brittle</dc:title>
</cp:coreProperties>
</file>