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t>Fudge Scotch Ring</w:t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6 oz.</w:t>
        <w:tab/>
        <w:tab/>
        <w:t>semi-sweet chocolate chip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6 oz.</w:t>
        <w:tab/>
        <w:tab/>
        <w:t>butterscotch chip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can</w:t>
        <w:tab/>
        <w:tab/>
        <w:t>sweetened condensed milk (NOT evaporated milk)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c.</w:t>
        <w:tab/>
        <w:tab/>
        <w:t>coarsely chopped walnu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/2 t.</w:t>
        <w:tab/>
        <w:tab/>
        <w:t>vanilla extract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c.</w:t>
        <w:tab/>
        <w:tab/>
        <w:t>walnut halve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rPr/>
      </w:pPr>
      <w:r>
        <w:rPr>
          <w:rFonts w:cs="ZapfHumnst BT" w:ascii="ZapfHumnst BT" w:hAnsi="ZapfHumnst BT"/>
          <w:sz w:val="24"/>
        </w:rPr>
        <w:t xml:space="preserve">Melt chocolate and butterscotch pieces with the milk in the top of a double boiler over hot, but </w:t>
      </w:r>
      <w:r>
        <w:rPr>
          <w:rFonts w:cs="ZapfHumnst BT" w:ascii="ZapfHumnst BT" w:hAnsi="ZapfHumnst BT"/>
          <w:i/>
          <w:sz w:val="24"/>
        </w:rPr>
        <w:t>not</w:t>
      </w:r>
      <w:r>
        <w:rPr>
          <w:rFonts w:cs="ZapfHumnst BT" w:ascii="ZapfHumnst BT" w:hAnsi="ZapfHumnst BT"/>
          <w:sz w:val="24"/>
        </w:rPr>
        <w:t xml:space="preserve"> boiling, water.  Stir occasionally until the pieces melt and the mixture begins to thicken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Remove from heat; add chopped walnuts and the vanilla extract.  Blend well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Chill for about 4 hours until the mixture thickens.  Line bottom of a 9” pie pan with a 12” square of foil.  Place 3/4 c. walnut halves in the bottom of the pan, forming a 2” wide flat ring.  Spoon the chocolate mixture in small mounds on top of the nuts to form a ring.  Decorate with the remaining nuts.  Add maraschino cherries if desired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7T20:58:00Z</dcterms:created>
  <dc:creator>David M. Ihnat</dc:creator>
  <dc:description/>
  <dc:language>en-US</dc:language>
  <cp:lastModifiedBy>David M. Ihnat</cp:lastModifiedBy>
  <dcterms:modified xsi:type="dcterms:W3CDTF">1999-11-25T20:29:00Z</dcterms:modified>
  <cp:revision>4</cp:revision>
  <dc:subject/>
  <dc:title>Peanut Brittle</dc:title>
</cp:coreProperties>
</file>