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Chocolate-Coconut Candy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c.</w:t>
        <w:tab/>
        <w:tab/>
        <w:t>shredded coconut (sweetened is OK)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3 c.</w:t>
        <w:tab/>
        <w:tab/>
        <w:t>chopped nuts (any kind you like)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can</w:t>
        <w:tab/>
        <w:tab/>
        <w:t>Eagle brand milk (any condensed/sweetened milk should work)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2 T.</w:t>
        <w:tab/>
        <w:tab/>
        <w:t>melted butte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2 t.</w:t>
        <w:tab/>
        <w:tab/>
        <w:t>vanilla extract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</w:t>
        <w:tab/>
        <w:tab/>
        <w:t>12 oz. pkg chocolate chip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3.5 oz.</w:t>
        <w:tab/>
        <w:tab/>
        <w:t>paraffin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Mix everything except the chocolate chips and the paraffin, and make into balls about 3/4 to 1 inch in diameter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hill 2 hours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Melt the chocolate chips and paraffin.  For each ball, put on an ice pick or toothpick, dip in chocolate mixture, then in ice water and put on waxed paper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0:26:00Z</dcterms:created>
  <dc:creator>David M. Ihnat</dc:creator>
  <dc:description/>
  <dc:language>en-US</dc:language>
  <cp:lastModifiedBy>David M. Ihnat</cp:lastModifiedBy>
  <dcterms:modified xsi:type="dcterms:W3CDTF">1999-11-25T20:31:00Z</dcterms:modified>
  <cp:revision>4</cp:revision>
  <dc:subject/>
  <dc:title>Peanut Brittle</dc:title>
</cp:coreProperties>
</file>