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Pizza Crust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Yeast</w:t>
        <w:tab/>
        <w:tab/>
        <w:tab/>
        <w:tab/>
        <w:t>1 pkg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, all-purpose white</w:t>
        <w:tab/>
        <w:t>3½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ad oil</w:t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often yeast in 1 c. warm water.  Beat in 1½ c. flour.  Mix in salad oil and salt.  Stir in 2 c. of flour.  Kead until smooth and elastic--about 12 minute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Place in greased bowl, breased side up.  Cover, let rise in warm place until more than doubled, about 1½-2 hours.  Punch down, cover, and put in refrigerator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ut dough in half; on lightly floured surface roll out to pizza pan size.  Place on greased sheet; crimp edges.  Add desired topping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ake at 425° for 20-25 minu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43:00Z</dcterms:created>
  <dc:creator>David M. Ihnat</dc:creator>
  <dc:description/>
  <dc:language>en-US</dc:language>
  <cp:lastModifiedBy>David M. Ihnat</cp:lastModifiedBy>
  <dcterms:modified xsi:type="dcterms:W3CDTF">1999-11-25T20:37:00Z</dcterms:modified>
  <cp:revision>3</cp:revision>
  <dc:subject/>
  <dc:title>Peanut Brittle</dc:title>
</cp:coreProperties>
</file>