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Yule Cake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3 c.</w:t>
        <w:tab/>
        <w:tab/>
        <w:t>walnuts or pecans, and some whole, shelled brazil nu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/2 c.</w:t>
        <w:tab/>
        <w:tab/>
        <w:t>pitted date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/2 c.</w:t>
        <w:tab/>
        <w:tab/>
        <w:t>seedless raisin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jar</w:t>
        <w:tab/>
        <w:tab/>
        <w:t>maraschino cherries, drained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3/4 c.</w:t>
        <w:tab/>
        <w:tab/>
        <w:t>sifted all-purpose white flou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3/4 c.</w:t>
        <w:tab/>
        <w:tab/>
        <w:t>granulated suga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/2 t.</w:t>
        <w:tab/>
        <w:tab/>
        <w:t>salt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/2 t.</w:t>
        <w:tab/>
        <w:tab/>
        <w:t>baking powde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3</w:t>
        <w:tab/>
        <w:tab/>
        <w:t>egg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T.</w:t>
        <w:tab/>
        <w:tab/>
        <w:t>vanilla extract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Place fruit and nuts in large bowl.  Measure dry ingredients and sift together over nut and fruit mix.  Shake to coat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Beat eggs until light and fluffy; add vanilla and blend into fruit and nut mix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/>
      </w:pPr>
      <w:r>
        <w:rPr>
          <w:rFonts w:cs="ZapfHumnst BT" w:ascii="ZapfHumnst BT" w:hAnsi="ZapfHumnst BT"/>
          <w:sz w:val="24"/>
        </w:rPr>
        <w:t>Let stand a while before pouring into a greased loaf pan.  Bake at 300</w:t>
      </w:r>
      <w:r>
        <w:rPr>
          <w:rFonts w:eastAsia="Symbol" w:cs="Symbol" w:ascii="Symbol" w:hAnsi="Symbol"/>
          <w:sz w:val="24"/>
        </w:rPr>
        <w:t></w:t>
      </w:r>
      <w:r>
        <w:rPr>
          <w:rFonts w:cs="ZapfHumnst BT" w:ascii="ZapfHumnst BT" w:hAnsi="ZapfHumnst BT"/>
          <w:sz w:val="24"/>
        </w:rPr>
        <w:t xml:space="preserve"> for two hours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Note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If a pyrex pan is used, grease the inside of the pan and line with greased waxed pap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1:08:00Z</dcterms:created>
  <dc:creator>David M. Ihnat</dc:creator>
  <dc:description/>
  <dc:language>en-US</dc:language>
  <cp:lastModifiedBy>David M. Ihnat</cp:lastModifiedBy>
  <dcterms:modified xsi:type="dcterms:W3CDTF">1999-11-25T20:27:00Z</dcterms:modified>
  <cp:revision>4</cp:revision>
  <dc:subject/>
  <dc:title>Peanut Brittle</dc:title>
</cp:coreProperties>
</file>