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Spareribs in Black Bean Sauce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lb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Pork spareribs, patted dry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ornstarch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Fermented black bean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Vegetable Oil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3 clove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Garlic, mince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hicken bouillon powde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al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esame oil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numPr>
          <w:ilvl w:val="0"/>
          <w:numId w:val="1"/>
        </w:numPr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ut spareribs with cleaver or butcher’s knife into bite-size pieces; toss with cornstarch in large bowl.  Rinse black beans; drain, coarsely chop.</w:t>
      </w:r>
    </w:p>
    <w:p>
      <w:pPr>
        <w:pStyle w:val="Normal"/>
        <w:numPr>
          <w:ilvl w:val="0"/>
          <w:numId w:val="1"/>
        </w:numPr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Heat vegetable oil in small skillet over medium-high heat.  Add garlic; cook, stirring frequently, until golden, about 5 minutes.</w:t>
      </w:r>
    </w:p>
    <w:p>
      <w:pPr>
        <w:pStyle w:val="Normal"/>
        <w:numPr>
          <w:ilvl w:val="0"/>
          <w:numId w:val="1"/>
        </w:numPr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black beans, garlic, bouillon powder, salt, sugar and sesame oil to bowl with spareribs; toss to coat.  Marinate 20 minutes.</w:t>
      </w:r>
    </w:p>
    <w:p>
      <w:pPr>
        <w:pStyle w:val="Normal"/>
        <w:numPr>
          <w:ilvl w:val="0"/>
          <w:numId w:val="1"/>
        </w:numPr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lace ribs on steamer tray over boiling water.  Cover; steam until cooked through, about 15 minutes.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rom the Chicago Tribune, 10/13/1999:  “This recipe, adapted from “Dim Sum”, by Vicki Liley, is a classic recipe that was traditionally cooked and sold on the street in China, giving them their name.”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reparation time: 15 minutes.  Marinating time: 20 minutes.  Cooking time: 15 minutes.  Yield: 3 serving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Nutrition information per serving:  Calories, 580; % calories from fat: 72; Carbohydrates: 6g; Fat: 46 g; Cholesterol: 140mg; Protein: 35g; Saturated fat: 14g; Sodium: 1,265mg; Fiber: 0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3:26:00Z</dcterms:created>
  <dc:creator>David M. Ihnat</dc:creator>
  <dc:description/>
  <dc:language>en-US</dc:language>
  <cp:lastModifiedBy>David M. Ihnat</cp:lastModifiedBy>
  <dcterms:modified xsi:type="dcterms:W3CDTF">1999-10-18T03:40:00Z</dcterms:modified>
  <cp:revision>1</cp:revision>
  <dc:subject/>
  <dc:title>Spareribs in Black Bean Sauce</dc:title>
</cp:coreProperties>
</file>