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Date Roll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 xml:space="preserve">3 c. </w:t>
        <w:tab/>
        <w:tab/>
        <w:t>suga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lb.</w:t>
        <w:tab/>
        <w:tab/>
        <w:t>date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c.</w:t>
        <w:tab/>
        <w:tab/>
        <w:t>cream or canned milk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c.</w:t>
        <w:tab/>
        <w:tab/>
        <w:t>coarsely chopped nuts (usually pecans)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T.</w:t>
        <w:tab/>
        <w:tab/>
        <w:t>butte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ab/>
        <w:tab/>
        <w:t>powdered suga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ook sugar, dates, and cream until they form a soft ball in cold water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Remove from heat.  Place pan in cold water; add butter and chopped nuts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eat until thick and creamy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our (it’s very thick) on damp, clean cloth (teatowels work nicely) and roll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Refrigerate until firm.  Remove cloth and roll in powdered sugar.  Wrap in waxed paper and return to refrigerator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0:18:00Z</dcterms:created>
  <dc:creator>David M. Ihnat</dc:creator>
  <dc:description/>
  <dc:language>en-US</dc:language>
  <cp:lastModifiedBy>David M. Ihnat</cp:lastModifiedBy>
  <dcterms:modified xsi:type="dcterms:W3CDTF">1999-11-25T20:30:00Z</dcterms:modified>
  <cp:revision>5</cp:revision>
  <dc:subject/>
  <dc:title>Peanut Brittle</dc:title>
</cp:coreProperties>
</file>