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fldChar w:fldCharType="begin"/>
      </w:r>
      <w:r>
        <w:rPr>
          <w:sz w:val="36"/>
          <w:u w:val="single"/>
          <w:b/>
          <w:rFonts w:cs="ZapfHumnst BT" w:ascii="ZapfHumnst BT" w:hAnsi="ZapfHumnst BT"/>
        </w:rPr>
        <w:instrText xml:space="preserve"> TITLE </w:instrText>
      </w:r>
      <w:r>
        <w:rPr>
          <w:sz w:val="36"/>
          <w:u w:val="single"/>
          <w:b/>
          <w:rFonts w:cs="ZapfHumnst BT" w:ascii="ZapfHumnst BT" w:hAnsi="ZapfHumnst BT"/>
        </w:rPr>
        <w:fldChar w:fldCharType="separate"/>
      </w:r>
      <w:r>
        <w:rPr>
          <w:sz w:val="36"/>
          <w:u w:val="single"/>
          <w:b/>
          <w:rFonts w:cs="ZapfHumnst BT" w:ascii="ZapfHumnst BT" w:hAnsi="ZapfHumnst BT"/>
        </w:rPr>
        <w:t>Jim's Venison Ragout</w:t>
      </w:r>
      <w:r>
        <w:rPr>
          <w:sz w:val="36"/>
          <w:u w:val="single"/>
          <w:b/>
          <w:rFonts w:cs="ZapfHumnst BT" w:ascii="ZapfHumnst BT" w:hAnsi="ZapfHumnst BT"/>
        </w:rPr>
        <w:fldChar w:fldCharType="end"/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-3 lb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Venison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can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Tomatoes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can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Beef Stock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3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Onions, sliced &amp; diced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6 clove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Garlic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Approx. 2 cup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Red wine (for venison; rest for chef(s) –DMI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Juniper berries, crushed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Red pepper,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Diced, quantity to tast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Parsley, Oregano, Tarragon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To tast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0-30 Black olives w/pit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(Jim forgot to mention, but were in his dish.  I think calamata would be cool, too – DMI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OPT: 1-2 c. Portobello mushroom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(I think these, sauteed with reduced sauce, would go exceedingly well—DMI)</w:t>
            </w:r>
          </w:p>
        </w:tc>
      </w:tr>
    </w:tbl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TextBody"/>
        <w:numPr>
          <w:ilvl w:val="0"/>
          <w:numId w:val="1"/>
        </w:numPr>
        <w:rPr/>
      </w:pPr>
      <w:r>
        <w:rPr/>
        <w:t>Cut venison into 1” cubes.  Marinate in red wine &amp; juniper approx. 1 hour.  Drain; reserve marinad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utee venison (in what, not specified—I’d opt for butter—DMI); set asid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utee onions &amp; garlic until soft.  (Ditto the butter—DMI)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eturn venison; add beef stock.  Add marinade, tomatoes, olives, and red pepper.  Cook down until thick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dd parsley.  Salt and pepper to tast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Eat.  Repeat as necessary.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This recipe provided by Jim Kobrinet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ZapfHumnst BT" w:hAnsi="ZapfHumnst BT" w:cs="ZapfHumnst B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3:40:00Z</dcterms:created>
  <dc:creator>David M. Ihnat</dc:creator>
  <dc:description/>
  <dc:language>en-US</dc:language>
  <cp:lastModifiedBy>David M. Ihnat</cp:lastModifiedBy>
  <dcterms:modified xsi:type="dcterms:W3CDTF">1999-10-18T03:51:00Z</dcterms:modified>
  <cp:revision>1</cp:revision>
  <dc:subject/>
  <dc:title>Jim's Venison Ragout</dc:title>
</cp:coreProperties>
</file>