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Fantasy Fudge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 c.</w:t>
        <w:tab/>
        <w:tab/>
        <w:t>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/4 c.</w:t>
        <w:tab/>
        <w:tab/>
        <w:t>but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/3 c.</w:t>
        <w:tab/>
        <w:tab/>
        <w:t>evaporated milk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2 oz.</w:t>
        <w:tab/>
        <w:tab/>
        <w:t>semi-sweet chocolate piec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jar</w:t>
        <w:tab/>
        <w:tab/>
        <w:t>marshmallow creme (7 oz. == 2 c.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chopped nuts (any kind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mbine sugar, butter, and milk; bring to a boil.  Stir 5 minutes over medium heat to soft ball stage (238 degrees.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move from heat; stir in chocolate pieces.  When melted, add marshmallow creme, nuts, and vanilla.  Beat until well blended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our into a greased 13”x9” pan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7:00Z</dcterms:created>
  <dc:creator>David M. Ihnat</dc:creator>
  <dc:description/>
  <dc:language>en-US</dc:language>
  <cp:lastModifiedBy>David M. Ihnat</cp:lastModifiedBy>
  <dcterms:modified xsi:type="dcterms:W3CDTF">1999-11-25T20:30:00Z</dcterms:modified>
  <cp:revision>4</cp:revision>
  <dc:subject/>
  <dc:title>Peanut Brittle</dc:title>
</cp:coreProperties>
</file>