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Divinity Fudge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2/3 c.</w:t>
        <w:tab/>
        <w:t>granulated 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/3 c.</w:t>
        <w:tab/>
        <w:tab/>
        <w:t>corn syrup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2 c.</w:t>
        <w:tab/>
        <w:tab/>
        <w:t>wa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or 3</w:t>
        <w:tab/>
        <w:tab/>
        <w:t>egg whit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ut sugar, syrup, and water in pan and boil until it forms a firm ball in cold wat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our about 1/3 of syrup into stiffly beaten egg whites.  Put remainder of syrup on fire and boil until if forms a hard, brickly ball in cold water; then add rest of syrup.  Beat until it’s so stiff you can “hardly beat or stir it”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our out on damp cloth and roll, or put on buttered plate or platter.  Cut when cool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WARNING:  This one is tricky, but rewarding!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e careful not to over-work the egg whites; they should be stiff, but still glossy.  If you go to far, toss ‘em and start ov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1:04:00Z</dcterms:created>
  <dc:creator>David M. Ihnat</dc:creator>
  <dc:description/>
  <dc:language>en-US</dc:language>
  <cp:lastModifiedBy>David M. Ihnat</cp:lastModifiedBy>
  <dcterms:modified xsi:type="dcterms:W3CDTF">1999-11-25T20:30:00Z</dcterms:modified>
  <cp:revision>3</cp:revision>
  <dc:subject/>
  <dc:title>Peanut Brittle</dc:title>
</cp:coreProperties>
</file>