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Mrs. Sees Fudge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</w:t>
        <w:tab/>
        <w:tab/>
        <w:t>12 oz. pkgs. chocolate chip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8 oz.</w:t>
        <w:tab/>
        <w:tab/>
        <w:t>jar marshmallow cream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2 lb.</w:t>
        <w:tab/>
        <w:tab/>
        <w:t>melted butt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4 1/2 c.</w:t>
        <w:tab/>
        <w:t>granulated 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large can</w:t>
        <w:tab/>
        <w:t>evaporated milk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c.</w:t>
        <w:tab/>
        <w:tab/>
        <w:t>nuts (any kind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t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oil sugar and milk 8 minutes.  Pour over other ingredients, mix together in a bowl.  Stir until blended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our in a pan lined with waxed paper; refrigerate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1:00:00Z</dcterms:created>
  <dc:creator>David M. Ihnat</dc:creator>
  <dc:description/>
  <dc:language>en-US</dc:language>
  <cp:lastModifiedBy>David M. Ihnat</cp:lastModifiedBy>
  <dcterms:modified xsi:type="dcterms:W3CDTF">1999-11-25T20:28:00Z</dcterms:modified>
  <cp:revision>3</cp:revision>
  <dc:subject/>
  <dc:title>Peanut Brittle</dc:title>
</cp:coreProperties>
</file>