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C.R. Chili w/Beans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rn oil</w:t>
        <w:tab/>
        <w:tab/>
        <w:tab/>
        <w:tab/>
        <w:t>5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Onions, coarsely chopped</w:t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arlic, finely chopped</w:t>
        <w:tab/>
        <w:tab/>
        <w:t>3 clov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reen Pepper, diced</w:t>
        <w:tab/>
        <w:tab/>
        <w:tab/>
        <w:t>1/2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Lean, coarsely ground beef</w:t>
        <w:tab/>
        <w:tab/>
        <w:t>2 lb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resh tomatoes, peeled &amp;</w:t>
        <w:tab/>
        <w:tab/>
        <w:t>4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eastAsia="ZapfHumnst BT" w:cs="ZapfHumnst BT" w:ascii="ZapfHumnst BT" w:hAnsi="ZapfHumnst BT"/>
          <w:sz w:val="24"/>
        </w:rPr>
        <w:t xml:space="preserve">  </w:t>
      </w:r>
      <w:r>
        <w:rPr>
          <w:rFonts w:cs="ZapfHumnst BT" w:ascii="ZapfHumnst BT" w:hAnsi="ZapfHumnst BT"/>
          <w:sz w:val="24"/>
        </w:rPr>
        <w:t>quartered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Kidney beans, freshly cooked</w:t>
        <w:tab/>
        <w:t>4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  <w:tab/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hili powder</w:t>
        <w:tab/>
        <w:tab/>
        <w:tab/>
        <w:tab/>
        <w:t>4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oiling water</w:t>
        <w:tab/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ine vinegar (opt.)</w:t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rown sugar (opt.)</w:t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/>
      </w:pPr>
      <w:r>
        <w:rPr>
          <w:rFonts w:cs="ZapfHumnst BT" w:ascii="ZapfHumnst BT" w:hAnsi="ZapfHumnst BT"/>
          <w:sz w:val="24"/>
        </w:rPr>
        <w:t xml:space="preserve">Heat corn oil in Dutch oven or large cast-iron skillet.  Sautee onions, garlic, pepper until onions are translucent.  Add ground beef and brown.  Add remaining ingredients except water.  Cover, simmer 1 hr. </w:t>
      </w:r>
      <w:r>
        <w:rPr>
          <w:rFonts w:cs="ZapfHumnst BT" w:ascii="ZapfHumnst BT" w:hAnsi="ZapfHumnst BT"/>
          <w:i/>
          <w:sz w:val="24"/>
        </w:rPr>
        <w:t>at least.</w:t>
      </w:r>
      <w:r>
        <w:rPr>
          <w:rFonts w:cs="ZapfHumnst BT" w:ascii="ZapfHumnst BT" w:hAnsi="ZapfHumnst BT"/>
          <w:sz w:val="24"/>
        </w:rPr>
        <w:t xml:space="preserve">  Add water.  If using vinegar &amp; sugar, add now.  If possible, leave overnight &amp; reheat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Yields 4½ lb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his is a massively simple &amp; mild chili, suitable for whipping together on camping trips.  For the full  treatment, see the Headquarters chili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No, I don’t remember who or what C.R. w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35:00Z</dcterms:created>
  <dc:creator>David M. Ihnat</dc:creator>
  <dc:description/>
  <dc:language>en-US</dc:language>
  <cp:lastModifiedBy>David M. Ihnat</cp:lastModifiedBy>
  <dcterms:modified xsi:type="dcterms:W3CDTF">1999-11-25T20:40:00Z</dcterms:modified>
  <cp:revision>3</cp:revision>
  <dc:subject/>
  <dc:title>Peanut Brittle</dc:title>
</cp:coreProperties>
</file>