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Cheese Wafers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Grated sharp cheddar cheese</w:t>
        <w:tab/>
        <w:t>1/2 lb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oftened butter</w:t>
        <w:tab/>
        <w:tab/>
        <w:tab/>
        <w:t>4 T. (1/2 stick)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Green onions, finely chopped</w:t>
        <w:tab/>
        <w:t>1/4 c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Dijon Mustard</w:t>
        <w:tab/>
        <w:tab/>
        <w:tab/>
        <w:t>1 t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Worchestershire sauce</w:t>
        <w:tab/>
        <w:tab/>
        <w:t>1/2 t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Flour, white all-purpose</w:t>
        <w:tab/>
        <w:tab/>
        <w:t>3/4 c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alt</w:t>
        <w:tab/>
        <w:tab/>
        <w:tab/>
        <w:tab/>
        <w:tab/>
        <w:t>1/2 t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Mix all ingredients, form into roll approximately 1½" in diameter.  Chill for about an hour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Preheat oven to 450°.  Slice roll in 1/3” wafers and place on ungreased cookie sheet.  Bake 12-15 minutes.  Serve warm.</w:t>
      </w:r>
    </w:p>
    <w:p>
      <w:pPr>
        <w:pStyle w:val="Normal"/>
        <w:spacing w:before="0" w:after="120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sz w:val="24"/>
        </w:rPr>
        <w:t>Makes 3 dozen.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Notes</w:t>
      </w:r>
    </w:p>
    <w:p>
      <w:pPr>
        <w:pStyle w:val="Normal"/>
        <w:spacing w:before="0" w:after="80"/>
        <w:rPr>
          <w:sz w:val="24"/>
        </w:rPr>
      </w:pPr>
      <w:r>
        <w:rPr>
          <w:sz w:val="24"/>
        </w:rPr>
        <w:t>Be sure to use the greens of the on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8T23:08:00Z</dcterms:created>
  <dc:creator>David M. Ihnat</dc:creator>
  <dc:description/>
  <dc:language>en-US</dc:language>
  <cp:lastModifiedBy>David M. Ihnat</cp:lastModifiedBy>
  <dcterms:modified xsi:type="dcterms:W3CDTF">1999-11-25T20:41:00Z</dcterms:modified>
  <cp:revision>3</cp:revision>
  <dc:subject/>
  <dc:title>Peanut Brittle</dc:title>
</cp:coreProperties>
</file>