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Pecan Roll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c.</w:t>
        <w:tab/>
        <w:tab/>
        <w:t>granulated suga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c.</w:t>
        <w:tab/>
        <w:tab/>
        <w:t>brown suga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/2 c.</w:t>
        <w:tab/>
        <w:tab/>
        <w:t>Karo syrup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c.</w:t>
        <w:tab/>
        <w:tab/>
        <w:t>cream or half and half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t.</w:t>
        <w:tab/>
        <w:tab/>
        <w:t>vanilla extrac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ab/>
        <w:tab/>
        <w:t>pecans (unchopped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ok all ingredients until forms firm ball when dripped into cold water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ol and beat until the mixture will hold its shape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53:00Z</dcterms:created>
  <dc:creator>David M. Ihnat</dc:creator>
  <dc:description/>
  <dc:language>en-US</dc:language>
  <cp:lastModifiedBy>David M. Ihnat</cp:lastModifiedBy>
  <dcterms:modified xsi:type="dcterms:W3CDTF">1999-11-25T20:28:00Z</dcterms:modified>
  <cp:revision>4</cp:revision>
  <dc:subject/>
  <dc:title>Peanut Brittle</dc:title>
</cp:coreProperties>
</file>