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ZapfHumnst BT" w:hAnsi="ZapfHumnst BT" w:cs="ZapfHumnst BT"/>
          <w:b/>
          <w:b/>
          <w:sz w:val="36"/>
          <w:u w:val="single"/>
        </w:rPr>
      </w:pPr>
      <w:r>
        <w:rPr>
          <w:rFonts w:cs="ZapfHumnst BT" w:ascii="ZapfHumnst BT" w:hAnsi="ZapfHumnst BT"/>
          <w:b/>
          <w:sz w:val="36"/>
          <w:u w:val="single"/>
        </w:rPr>
        <w:t>Bread</w:t>
      </w:r>
    </w:p>
    <w:p>
      <w:pPr>
        <w:pStyle w:val="Normal"/>
        <w:spacing w:before="0" w:after="120"/>
        <w:rPr>
          <w:rFonts w:ascii="ZapfHumnst BT" w:hAnsi="ZapfHumnst BT" w:cs="ZapfHumnst BT"/>
          <w:b/>
          <w:b/>
          <w:sz w:val="24"/>
          <w:u w:val="single"/>
        </w:rPr>
      </w:pPr>
      <w:r>
        <w:rPr>
          <w:rFonts w:cs="ZapfHumnst BT" w:ascii="ZapfHumnst BT" w:hAnsi="ZapfHumnst BT"/>
          <w:b/>
          <w:sz w:val="24"/>
          <w:u w:val="single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Ingredients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Flour, white all-purpose</w:t>
        <w:tab/>
        <w:tab/>
        <w:t>7-7¼ c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Yeast, active dry</w:t>
        <w:tab/>
        <w:tab/>
        <w:tab/>
        <w:t>2 pkg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hortening</w:t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ugar</w:t>
        <w:tab/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Salt</w:t>
        <w:tab/>
        <w:tab/>
        <w:tab/>
        <w:tab/>
        <w:tab/>
        <w:t>1 T.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rnmeal, yellow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White of 1 egg</w:t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b/>
          <w:sz w:val="24"/>
          <w:u w:val="single"/>
        </w:rPr>
        <w:t>Procedure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Combine 3 c. of flour and yeast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Heat 2½ c. water, sugar, salt, and shortening until warm (115-120°), stirring constantly, to melt shortening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Add dry mixture.  Beat at low speed with electric mixer for 30 seconds, scraping bowl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y hand, stir in enough remaining flour to make a soft dough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Knead on floured surface until smooth (10-23 min.)  Shape into ball.  Place in greased bowl; turn once.  Cover; let rise until double (1-1½ hours.)  Punch down; divide into half.  Cover; let rest 10 minutes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Roll each half into a 15x12” rectangle.  Roll up tightly from long side; seal well.  Taper ends in pan.  Gash tops diagonally each 2½” 1/8-1/4” deep.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eat egg white until foamy; add 1 T. of water.  Brush loaves; cover and let rise until double (approx. 1 hour.)</w:t>
      </w:r>
    </w:p>
    <w:p>
      <w:pPr>
        <w:pStyle w:val="Normal"/>
        <w:spacing w:before="0" w:after="120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Bake at 375° until light brown (20 minutes.)  Brush again.  Bake 20 more minutes.  C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23:50:00Z</dcterms:created>
  <dc:creator>David M. Ihnat</dc:creator>
  <dc:description/>
  <dc:language>en-US</dc:language>
  <cp:lastModifiedBy>David M. Ihnat</cp:lastModifiedBy>
  <dcterms:modified xsi:type="dcterms:W3CDTF">1999-11-25T20:42:00Z</dcterms:modified>
  <cp:revision>3</cp:revision>
  <dc:subject/>
  <dc:title>Peanut Brittle</dc:title>
</cp:coreProperties>
</file>