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Peanut Brittle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 xml:space="preserve">2 c. </w:t>
        <w:tab/>
        <w:tab/>
        <w:t>suga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2 c.</w:t>
        <w:tab/>
        <w:tab/>
        <w:t>wat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.</w:t>
        <w:tab/>
        <w:tab/>
        <w:t>white corn syrup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c.</w:t>
        <w:tab/>
        <w:tab/>
        <w:t>raw peanu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tsp.</w:t>
        <w:tab/>
        <w:tab/>
        <w:t>butt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tsp.</w:t>
        <w:tab/>
        <w:tab/>
        <w:t>vanilla extrac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tsp.</w:t>
        <w:tab/>
        <w:tab/>
        <w:t>baking soda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oil sugar, water, and corn syrup until it forms hard ball in cold wate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t this point, add peanuts and cook till the mixture is a golden brown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dd butter and vanilla; sti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 xml:space="preserve">When mixed, add soda, stirring </w:t>
      </w:r>
      <w:r>
        <w:rPr>
          <w:rFonts w:cs="ZapfHumnst BT" w:ascii="ZapfHumnst BT" w:hAnsi="ZapfHumnst BT"/>
          <w:b/>
          <w:i/>
          <w:sz w:val="24"/>
        </w:rPr>
        <w:t>hard</w:t>
      </w:r>
      <w:r>
        <w:rPr>
          <w:rFonts w:cs="ZapfHumnst BT" w:ascii="ZapfHumnst BT" w:hAnsi="ZapfHumnst BT"/>
          <w:sz w:val="24"/>
        </w:rPr>
        <w:t>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our on buttered slab (Buttered waxed paper on a cookie sheet works well.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23:13:00Z</dcterms:created>
  <dc:creator>David M. Ihnat</dc:creator>
  <dc:description/>
  <dc:language>en-US</dc:language>
  <cp:lastModifiedBy>David M. Ihnat</cp:lastModifiedBy>
  <dcterms:modified xsi:type="dcterms:W3CDTF">1999-11-25T20:29:00Z</dcterms:modified>
  <cp:revision>5</cp:revision>
  <dc:subject/>
  <dc:title>Peanut Brittle</dc:title>
</cp:coreProperties>
</file>