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fldChar w:fldCharType="begin"/>
      </w:r>
      <w:r>
        <w:rPr>
          <w:sz w:val="36"/>
          <w:u w:val="single"/>
          <w:b/>
          <w:rFonts w:cs="ZapfHumnst BT" w:ascii="ZapfHumnst BT" w:hAnsi="ZapfHumnst BT"/>
        </w:rPr>
        <w:instrText xml:space="preserve"> TITLE </w:instrText>
      </w:r>
      <w:r>
        <w:rPr>
          <w:sz w:val="36"/>
          <w:u w:val="single"/>
          <w:b/>
          <w:rFonts w:cs="ZapfHumnst BT" w:ascii="ZapfHumnst BT" w:hAnsi="ZapfHumnst BT"/>
        </w:rPr>
        <w:fldChar w:fldCharType="separate"/>
      </w:r>
      <w:r>
        <w:rPr>
          <w:sz w:val="36"/>
          <w:u w:val="single"/>
          <w:b/>
          <w:rFonts w:cs="ZapfHumnst BT" w:ascii="ZapfHumnst BT" w:hAnsi="ZapfHumnst BT"/>
        </w:rPr>
        <w:t>Dessert Crepes</w:t>
      </w:r>
      <w:r>
        <w:rPr>
          <w:sz w:val="36"/>
          <w:u w:val="single"/>
          <w:b/>
          <w:rFonts w:cs="ZapfHumnst BT" w:ascii="ZapfHumnst BT" w:hAnsi="ZapfHumnst BT"/>
        </w:rPr>
        <w:fldChar w:fldCharType="end"/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½ Cup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All-purpose flou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 Lg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Eggs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3 Cup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Milk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3-4 Tb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Butter, melted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½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Orange extract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½ Tb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ugar</w:t>
            </w:r>
          </w:p>
        </w:tc>
      </w:tr>
    </w:tbl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Measure the flour into a mixing bowl.  Make a well in the center and add the eggs, sugar, orange extract, and ½ cup of milk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Whisk slowly until a smooth batter is formed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dd the remaining 1½ cups milk and whisk well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llow the batter to rest at least 30 minutes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Whisk in the butter just before using the batter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Heat a 6-inch non-stick crepe pan over medium-high heat.  The pan is ready when a drop of water dances on the hot surface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Hold the pan in one hand, tilting it slightly.  Bring it to the batter and add about 1 ounce (2 Tablespoons) of batter, all at once, into the pan, just where the sides and the bottom meet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Turn the pan in a circular motion to spread the batter evenly.  Keep turning until the batter no longer spreads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ok the crepe until the edges begin to brown.  Turn the crepe with a spatula, or flip it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ok the second side about 10-15 seconds and slide it onto a plate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epeat until all the crepes are made, stacking them one on top of the other and allow them to cool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When cool, spread the inside with any of the following:</w:t>
        <w:br/>
        <w:t>--Your favorite jam or jelly</w:t>
        <w:br/>
        <w:t>--Nutella</w:t>
        <w:br/>
        <w:t>--Butter and sugar</w:t>
        <w:br/>
        <w:t>--Honey</w:t>
        <w:br/>
        <w:t>--Vanilla pudding</w:t>
        <w:br/>
        <w:br/>
        <w:t>Or, think of your own favorite filling.  Sliced fruit, sweetened cream cheese---</w:t>
      </w:r>
      <w:r>
        <w:rPr>
          <w:rFonts w:cs="ZapfHumnst BT" w:ascii="ZapfHumnst BT" w:hAnsi="ZapfHumnst BT"/>
          <w:b/>
          <w:bCs/>
          <w:sz w:val="24"/>
        </w:rPr>
        <w:t>BE CREATIVE!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Fold each crepe in half and then in half again.  Arrange slightly overlapping on a lightly buttered sheet pan.  Cover with lightly buttered aluminum foil.  Chill until needed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ZapfHumnst BT" w:ascii="ZapfHumnst BT" w:hAnsi="ZapfHumnst BT"/>
          <w:sz w:val="24"/>
        </w:rPr>
        <w:t>Just before serving, warm, covered, in a 350</w:t>
      </w:r>
      <w:r>
        <w:rPr>
          <w:rFonts w:cs="ZapfHumnst BT" w:ascii="ZapfHumnst BT" w:hAnsi="ZapfHumnst BT"/>
          <w:sz w:val="24"/>
          <w:vertAlign w:val="superscript"/>
        </w:rPr>
        <w:t>o</w:t>
      </w:r>
      <w:r>
        <w:rPr>
          <w:rFonts w:cs="ZapfHumnst BT" w:ascii="ZapfHumnst BT" w:hAnsi="ZapfHumnst BT"/>
          <w:sz w:val="24"/>
        </w:rPr>
        <w:t xml:space="preserve"> F oven for about 15 minutes or until heated through.</w:t>
      </w:r>
    </w:p>
    <w:p>
      <w:pPr>
        <w:pStyle w:val="Heading1"/>
        <w:rPr/>
      </w:pPr>
      <w:r>
        <w:rPr/>
        <w:t>Serving Suggestions</w:t>
      </w:r>
    </w:p>
    <w:p>
      <w:pPr>
        <w:pStyle w:val="TextBody"/>
        <w:rPr/>
      </w:pPr>
      <w:r>
        <w:rPr/>
        <w:t>Serve your delicious crepes as-is or with a topping.  Sliced fruit, a scoop of your favorite ice cream, sweetened whipped cream, some  mini-chocolate chips, powdered sugar, or try this delicious citrus sauce: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/3 Cup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uga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8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Cornstarch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Finely shredded orange, tangerine, or lemon peel, or a combination of any of the thre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 Cup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Orange or tangerine juice, or 1½ cups water plus ¼ cup lemon juice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 Tablespoon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Butter</w:t>
            </w:r>
          </w:p>
        </w:tc>
      </w:tr>
    </w:tbl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In a saucepan, stir together the sugar and cornstarch.  Stir in citrus peel and juice.  Cook and stir until mixture is thickened and bubbly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ok and stir for 2 minutes more.  Remove from heat.  Stir in butter.  Cool to just warm before serving.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rPr/>
      </w:pPr>
      <w:r>
        <w:rPr>
          <w:rFonts w:cs="ZapfHumnst BT" w:ascii="ZapfHumnst BT" w:hAnsi="ZapfHumnst BT"/>
          <w:bCs/>
          <w:sz w:val="24"/>
        </w:rPr>
        <w:t xml:space="preserve">This recipe is from the class </w:t>
      </w:r>
      <w:r>
        <w:rPr>
          <w:rFonts w:cs="ZapfHumnst BT" w:ascii="ZapfHumnst BT" w:hAnsi="ZapfHumnst BT"/>
          <w:bCs/>
          <w:i/>
          <w:iCs/>
          <w:sz w:val="24"/>
        </w:rPr>
        <w:t>Be A 50-Minute Chef</w:t>
      </w:r>
      <w:r>
        <w:rPr>
          <w:rFonts w:cs="ZapfHumnst BT" w:ascii="ZapfHumnst BT" w:hAnsi="ZapfHumnst BT"/>
          <w:bCs/>
          <w:sz w:val="24"/>
        </w:rPr>
        <w:t>, taught at the 2002 Lincoln School Serendipity Day by the chef, Mrs. Leif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ZapfHumnst BT" w:hAnsi="ZapfHumnst BT" w:cs="ZapfHumnst BT"/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ZapfHumnst BT" w:hAnsi="ZapfHumnst BT" w:cs="ZapfHumnst B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ip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5:50:00Z</dcterms:created>
  <dc:creator>David M. Ihnat</dc:creator>
  <dc:description/>
  <dc:language>en-US</dc:language>
  <cp:lastModifiedBy>David M. Ihnat</cp:lastModifiedBy>
  <dcterms:modified xsi:type="dcterms:W3CDTF">2002-06-02T16:04:00Z</dcterms:modified>
  <cp:revision>1</cp:revision>
  <dc:subject/>
  <dc:title>Dessert Crepes</dc:title>
</cp:coreProperties>
</file>